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5382282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3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 w:eastAsia="en-US"/>
              </w:rPr>
            </w:pPr>
            <w:r>
              <w:rPr>
                <w:b w:val="false"/>
                <w:bCs w:val="false"/>
                <w:szCs w:val="28"/>
                <w:lang w:val="uk-UA" w:eastAsia="en-US"/>
              </w:rPr>
              <w:t xml:space="preserve">Про  внесення  змін  до </w:t>
            </w:r>
            <w:r>
              <w:rPr>
                <w:b w:val="false"/>
                <w:bCs w:val="false"/>
                <w:szCs w:val="28"/>
                <w:lang w:eastAsia="en-US"/>
              </w:rPr>
              <w:t xml:space="preserve"> структури </w:t>
            </w:r>
            <w:r>
              <w:rPr>
                <w:b w:val="false"/>
                <w:bCs w:val="false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 w:eastAsia="en-US"/>
              </w:rPr>
            </w:pPr>
            <w:r>
              <w:rPr>
                <w:b w:val="false"/>
                <w:bCs w:val="false"/>
                <w:szCs w:val="28"/>
                <w:lang w:val="uk-UA" w:eastAsia="en-US"/>
              </w:rPr>
              <w:t>Савранської селищної ради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  <w:lang w:val="uk-UA" w:eastAsia="en-US"/>
        </w:rPr>
      </w:pPr>
      <w:r>
        <w:rPr>
          <w:b w:val="false"/>
          <w:bCs w:val="false"/>
          <w:sz w:val="26"/>
          <w:szCs w:val="26"/>
          <w:lang w:val="uk-UA" w:eastAsia="en-US"/>
        </w:rPr>
      </w:r>
    </w:p>
    <w:p>
      <w:pPr>
        <w:pStyle w:val="Normal"/>
        <w:ind w:right="359" w:hanging="0"/>
        <w:jc w:val="both"/>
        <w:rPr>
          <w:b w:val="false"/>
          <w:b w:val="false"/>
          <w:bCs w:val="false"/>
          <w:sz w:val="26"/>
          <w:szCs w:val="26"/>
          <w:lang w:val="uk-UA" w:eastAsia="en-US"/>
        </w:rPr>
      </w:pPr>
      <w:r>
        <w:rPr>
          <w:b w:val="false"/>
          <w:bCs w:val="false"/>
          <w:sz w:val="26"/>
          <w:szCs w:val="26"/>
          <w:lang w:val="uk-UA" w:eastAsia="en-US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повідно до пункту 5 частини 1 статті 26, статті 59  Закону України «Про місцеве самоврядування в Україні», з метою  впорядкування та оптимізації структури ради, раціонального використання бюджетних коштів, враховуючи рекомендації постійних комісій: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8.11.2023 року № 38/6 та з питань  прав людини, законності, правопорядку, депутатської діяльності, етики та гласності, засобів масової інформації від 27.11.2023 року  № 27/2, селищна рада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/>
        </w:rPr>
        <w:t>1. </w:t>
      </w:r>
      <w:r>
        <w:rPr>
          <w:b w:val="false"/>
          <w:szCs w:val="28"/>
          <w:lang w:val="uk-UA" w:eastAsia="en-US"/>
        </w:rPr>
        <w:t>Внести зміни до  структури ради, затвердженої рішенням селищної  ради від 23 грудня 2021 року № 1677-</w:t>
      </w:r>
      <w:r>
        <w:rPr>
          <w:b w:val="false"/>
          <w:szCs w:val="28"/>
          <w:lang w:val="en-US" w:eastAsia="en-US"/>
        </w:rPr>
        <w:t>VII</w:t>
      </w:r>
      <w:r>
        <w:rPr>
          <w:b w:val="false"/>
          <w:szCs w:val="28"/>
          <w:lang w:val="uk-UA" w:eastAsia="en-US"/>
        </w:rPr>
        <w:t>І  «Про затвердження структури  та  загальної чисельності працівників апарату Савранської селищної ради, її виконавчих органів, інших структурних підрозділів» (зі змінами),  а саме вивести із структури селищної ради структурний підрозділ Група «Благоустрій» в кількості 15 штатних одиниць, в тому числі за посадами: електромонтер  з ремонту та обслуговування електроустаткування - 1 штатна одиниця; тракторист -1 штатна одиниця; робітник з благоустрою  13 штатних одиниць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t>2. Вважати таким, що втратив чинність додаток № 2 до  рішення Савранської селищної  ради від 23 грудня 2021 року  №1677-</w:t>
      </w:r>
      <w:r>
        <w:rPr>
          <w:b w:val="false"/>
          <w:szCs w:val="28"/>
          <w:lang w:val="en-US" w:eastAsia="en-US"/>
        </w:rPr>
        <w:t>VII</w:t>
      </w:r>
      <w:r>
        <w:rPr>
          <w:b w:val="false"/>
          <w:szCs w:val="28"/>
          <w:lang w:val="uk-UA" w:eastAsia="en-US"/>
        </w:rPr>
        <w:t>І «Про затвердження структури  та  загальної чисельності працівників апарату Савранської селищної ради, її виконавчих органів, інших структурних підрозділів» (зі змінами).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 w:eastAsia="en-US"/>
        </w:rPr>
        <w:t xml:space="preserve">3. Секретарю ради, виконуючому обов’язки селищного голови, Олегу ЖИРУНУ привести штатний розпис селищної ради у відповідність до внесених цим рішенням змін  до структури та </w:t>
      </w:r>
      <w:r>
        <w:rPr>
          <w:b w:val="false"/>
          <w:color w:val="000000"/>
          <w:szCs w:val="28"/>
          <w:lang w:val="uk-UA"/>
        </w:rPr>
        <w:t xml:space="preserve"> забезпечити  дотримання вимог чинного трудового законодавства, прав та гарантій працівників, посади яких скорочуються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 w:val="false"/>
          <w:b w:val="false"/>
          <w:color w:val="000000"/>
          <w:szCs w:val="28"/>
          <w:lang w:val="uk-UA" w:eastAsia="en-US"/>
        </w:rPr>
      </w:pPr>
      <w:r>
        <w:rPr>
          <w:b w:val="false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t>4. Начальнику  комунального підприємства «Саврань» Віталію ЧЕБАНЮКУ, з метою забезпечення належного рівня благоустрою населених пунктів громад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426"/>
        <w:jc w:val="both"/>
        <w:rPr/>
      </w:pPr>
      <w:r>
        <w:rPr>
          <w:b w:val="false"/>
          <w:szCs w:val="28"/>
          <w:lang w:val="uk-UA" w:eastAsia="en-US"/>
        </w:rPr>
        <w:t xml:space="preserve">4.1. ввести з 01.01.2024 року в структуру  КП «Саврань»  окремий  підрозділ з питань благоустрою територій селищної громади із збереженням віддалених  робочих місць працівників на територіях старостинських округів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426"/>
        <w:jc w:val="both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t xml:space="preserve">4.2. забезпечити  переведення працівників структурного підрозділу Група    «Благоустрій», посади яких підлягають скороченню відповідно до п.1 цього рішення, до новоствореного підрозділу з питань благоустрою територій селищної громади КП «Саврань»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426"/>
        <w:jc w:val="both"/>
        <w:rPr>
          <w:b w:val="false"/>
          <w:b w:val="false"/>
          <w:color w:val="FF0000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t xml:space="preserve">4.3.  спільно з старостами старостинських округів  підготувати посадові інструкції працівників з благоустрою, які працюватимуть на віддалених робочих місцях, визначивши в них завдання та обов’язки працівників, контроль за якими буде здійснюватись безпосередньо старостою відповідного старостинського  округу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426"/>
        <w:jc w:val="both"/>
        <w:rPr/>
      </w:pPr>
      <w:r>
        <w:rPr>
          <w:b w:val="false"/>
          <w:szCs w:val="28"/>
          <w:lang w:val="uk-UA" w:eastAsia="en-US"/>
        </w:rPr>
        <w:t>5. Начальнику фінансового відділу Аллі КОЛЕБЛЮК при формуванні селищного бюджету на 2024 рік передбачити кошти на виплату заробітної плати  з нарахуваннями працівникам з благоустрою у вигляді фінансової підтримки КП «Саврань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426"/>
        <w:jc w:val="both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t>6. Контроль</w:t>
      </w:r>
      <w:r>
        <w:rPr>
          <w:b w:val="false"/>
          <w:lang w:val="uk-UA" w:eastAsia="en-US"/>
        </w:rPr>
        <w:t xml:space="preserve"> </w:t>
      </w:r>
      <w:r>
        <w:rPr>
          <w:b w:val="false"/>
          <w:szCs w:val="28"/>
          <w:lang w:val="uk-UA" w:eastAsia="en-US"/>
        </w:rPr>
        <w:t>за виконанням цього рішення покласти на постійну депутатську  комісію з питань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</w:p>
    <w:p>
      <w:pPr>
        <w:pStyle w:val="Normal"/>
        <w:ind w:firstLine="426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426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426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426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9:13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1T09:20:00Z</dcterms:modified>
  <cp:revision>4</cp:revision>
  <dc:subject/>
  <dc:title/>
</cp:coreProperties>
</file>