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8238380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52"/>
      </w:tblGrid>
      <w:tr>
        <w:trPr/>
        <w:tc>
          <w:tcPr>
            <w:tcW w:w="4862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4852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6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ind w:right="-2" w:hanging="0"/>
              <w:rPr>
                <w:rFonts w:eastAsia="Calibri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>Про звернення депутатів Савранської</w:t>
            </w:r>
          </w:p>
          <w:p>
            <w:pPr>
              <w:pStyle w:val="Normal"/>
              <w:ind w:right="-2" w:hanging="0"/>
              <w:rPr>
                <w:rFonts w:eastAsia="Calibri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>селищної ради Одеської області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>до Президента України Зеленського В.О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 xml:space="preserve">з приводу змін з 2024 року умов обігу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>земель сільськогосподарського призначення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900" w:leader="none"/>
        </w:tabs>
        <w:ind w:firstLine="567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  <w:t xml:space="preserve">Відповідно до Конституції України, керуючись статтями 26, 46 Закону України «Про місцеве самоврядування в Україні»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4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left" w:pos="1900" w:leader="none"/>
        </w:tabs>
        <w:ind w:firstLine="567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Calibri"/>
          <w:b w:val="false"/>
          <w:szCs w:val="28"/>
          <w:lang w:val="uk-UA"/>
        </w:rPr>
        <w:t>Схвалити текст звернення депутатів Савранської селищної ради Одеської області до Президента України Зеленського В.О. з приводу змін з 2024 року умов обігу земель сільськогосподарського призначення (додається).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Calibri"/>
          <w:b w:val="false"/>
          <w:szCs w:val="28"/>
          <w:lang w:val="uk-UA"/>
        </w:rPr>
        <w:t>Надіслати вказане звернення до Президента України, копію звернення – до Голови Верховної Ради України, Міністра аграрної політики та продовольства України, Голови Комітету Верховної Ради України з питань аграрної та земельної політики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4:3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1-30T14:39:00Z</dcterms:modified>
  <cp:revision>2</cp:revision>
  <dc:subject/>
  <dc:title/>
</cp:coreProperties>
</file>