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8785201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4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 w:eastAsia="en-US"/>
              </w:rPr>
            </w:pPr>
            <w:r>
              <w:rPr>
                <w:bCs w:val="false"/>
                <w:szCs w:val="28"/>
                <w:lang w:val="uk-UA"/>
              </w:rPr>
              <w:t>Про затвердження технічної документації із землеустрою громадянину                          Савіцькому Ігорю Борисовичу</w:t>
            </w:r>
            <w:r>
              <w:rPr>
                <w:bCs w:val="false"/>
                <w:color w:val="000000"/>
                <w:lang w:val="uk-UA"/>
              </w:rPr>
              <w:t xml:space="preserve"> </w:t>
            </w:r>
            <w:r>
              <w:rPr>
                <w:bCs w:val="false"/>
                <w:szCs w:val="28"/>
                <w:lang w:val="uk-UA"/>
              </w:rPr>
              <w:t>щодо встановлення (відновлення)                      меж земельної ділянки в натурі (на місцевості) з передачею у власність                   для  будівництва і обслуговування житлового будинку господарських           будівель і споруд (присадибна ділянка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6"/>
          <w:szCs w:val="28"/>
          <w:lang w:val="uk-UA" w:eastAsia="en-US"/>
        </w:rPr>
      </w:pPr>
      <w:r>
        <w:rPr>
          <w:b w:val="false"/>
          <w:bCs w:val="false"/>
          <w:color w:val="000000"/>
          <w:sz w:val="26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Савіцького Ігоря Борис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Йосипівка, витяг про реєстрацію права  власності на  нерухоме  майно  від 11.12.2020 року №39658407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 від 28.11.2023 року № 34/7, сесія селищної ради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Затвердити технічну документацію із землеустрою громадянину  Савіцькому Ігорю Борисовичу 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Йосипівка площею 0,2500 га (кадастровий номер земельної ділянки 5124380400:03:002:0129) за адресою: вул. Новоселів, 29а, с. Йосипівка  Подільського району Одеської області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 Передати у власність громадянину Савіцькому Ігорю Борис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Йосипівка площею 0,2500 га (кадастровий номер земельної ділянки 5124380400:03:002:0129)                  за адресою: вул. Новоселів, 29а, с. Йосипівка Подільського району Одеської області. </w:t>
      </w:r>
    </w:p>
    <w:p>
      <w:pPr>
        <w:pStyle w:val="Normal"/>
        <w:ind w:firstLine="567"/>
        <w:jc w:val="both"/>
        <w:rPr/>
      </w:pPr>
      <w:r>
        <w:rPr/>
        <w:t>3. Громадянину Савіцькому Ігорю Борис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567"/>
        <w:jc w:val="both"/>
        <w:rPr/>
      </w:pPr>
      <w:r>
        <w:rPr/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567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16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4T14:16:00Z</dcterms:modified>
  <cp:revision>2</cp:revision>
  <dc:subject/>
  <dc:title/>
</cp:coreProperties>
</file>