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588400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/>
              </w:rPr>
              <w:t>Про затвердження технічної документації із землеустрою щодо                        встановлення (відновлення) меж земельної  ділянки в натурі (на місцевості)                        громадянину Кудрі Володимиру Володимировичу для  будівництва і обслуговування   житлового будинку господарських будівель і 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Кудрі Володимира Володими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05.12.2007 року №2129772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8.11.2023 року № 34/3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color w:val="000000"/>
          <w:lang w:val="uk-UA"/>
        </w:rPr>
        <w:t xml:space="preserve">Кудрі Володимиру Володимировичу </w:t>
      </w:r>
      <w:r>
        <w:rPr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0695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4:0199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Святкова, 13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color w:val="000000"/>
          <w:lang w:val="uk-UA"/>
        </w:rPr>
        <w:t xml:space="preserve">Кудрі Володимиру Володимировичу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0695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4:0199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Святкова, 13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Громадянину </w:t>
      </w:r>
      <w:r>
        <w:rPr>
          <w:color w:val="000000"/>
          <w:lang w:val="uk-UA"/>
        </w:rPr>
        <w:t xml:space="preserve">Кудрі Володимиру Володимировичу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51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3:51:00Z</dcterms:modified>
  <cp:revision>2</cp:revision>
  <dc:subject/>
  <dc:title/>
</cp:coreProperties>
</file>